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массового спорта в Курчанском сельском поселении Темрюкского района» на 2015 год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подпрограммы 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массового спорта в Курчанском сельском поселении Темрюкского района» на 2015 год 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культуры Курчанского сельского поселения Темрюкского района» на 2015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440"/>
        <w:gridCol w:w="3060"/>
      </w:tblGrid>
      <w:tr>
        <w:trPr>
          <w:trHeight w:val="13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Курчанского сельского поселения Темрюкского района «Развитие культуры в Курчанском сельском поселении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инвентаря, оборудования, материа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Ремонт напольного покрытия спортивной площад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1 «Развитие массового спорта в Курчанском сельском поселении Темрюкского района»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1. Проведение спортивных мероприятий</w:t>
            </w:r>
          </w:p>
        </w:tc>
      </w:tr>
      <w:tr>
        <w:trPr>
          <w:trHeight w:val="31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2. Приобретение инвентаря, ремонт покрыт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инвентаря, оборудования, материа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Ремонт напольного покрытия спортивной площад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79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чальник общего отдела администрации</w:t>
      </w:r>
    </w:p>
    <w:p>
      <w:pPr>
        <w:pStyle w:val="TextBody"/>
        <w:spacing w:before="0" w:after="0"/>
        <w:ind w:right="-79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урчанского сельского поселения</w:t>
      </w:r>
    </w:p>
    <w:p>
      <w:pPr>
        <w:pStyle w:val="TextBody"/>
        <w:spacing w:before="0" w:after="0"/>
        <w:ind w:right="-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емрюкского района                                                                                                 А.М.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5-02-27T14:04:00Z</cp:lastPrinted>
  <dcterms:modified xsi:type="dcterms:W3CDTF">2015-02-27T11:05:00Z</dcterms:modified>
  <cp:revision>46</cp:revision>
  <dc:subject/>
  <dc:title>ПРИЛОЖЕНИЕ № 1</dc:title>
</cp:coreProperties>
</file>